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5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3/21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 xml:space="preserve"> 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е услуге одржавања јавног осветљења на територији града Крагујевца (градско и сеоско подручје) у 2022.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одржавања јавног осветљења на територији града Крагујевца (градско и сеоско подручје) у 2022.години, планиране Планом набавки на које се закон не примењује под редним бројем 1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ову намену у износу од 25.000.000 динара (без ПДВ-а) планирана су Одлуком о буџету града Крагујевца за 2022.годину (''Службени лист града Крагујевца'' број 39/21) на Разделу 9- Градска управа за комуналне послове, Програм 2 – Комуналне делатности, Програмска активност 0001 – Управљање/одржавање јавним осветљењем,  Функција 640 – Улична расвета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ru-RU"/>
        </w:rPr>
        <w:t>пропријација – 402, Економска класификација 425 – Текуће поправке и одржавање, 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Уговор о пружању услуге одржавања јавног осветљења на територији града Крагујевца (градско и сеоско подручје) у 2022.години у име града Крагујевца – Градске управе за комуналне послове закључиће са изабраним добављачем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одржавања јавног осветљења на територији града Крагујевца (градско и сеоско подручје) у 2022.години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3/21-пречишћен текст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доношења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давање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одржавања јавног осветљења на територији града Крагујевца (градско и сеоско подручје) у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cs="Arial" w:ascii="Arial" w:hAnsi="Arial"/>
          <w:sz w:val="22"/>
          <w:szCs w:val="22"/>
          <w:lang w:val="ru-RU"/>
        </w:rPr>
        <w:t xml:space="preserve"> и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 xml:space="preserve"> од 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цембр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ru-RU"/>
        </w:rPr>
        <w:t>Програмом одржавања комуналне инфрастуктуре за 2022.годину ('’Службени лист града Крагујевца'' број 2/22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Зорица Ђор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Arial Unicode MS;Arial"/>
      <w:color w:val="000000"/>
      <w:kern w:val="2"/>
      <w:sz w:val="24"/>
      <w:szCs w:val="24"/>
      <w:lang w:val="sr-R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;Arial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;Arial"/>
      <w:color w:val="000000"/>
      <w:kern w:val="2"/>
      <w:lang w:val="sr-RS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;Arial"/>
      <w:color w:val="000000"/>
      <w:kern w:val="2"/>
      <w:lang w:val="sr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12:00Z</dcterms:created>
  <dc:creator>Slavica Neskovic</dc:creator>
  <dc:description/>
  <cp:keywords/>
  <dc:language>en-US</dc:language>
  <cp:lastModifiedBy>hhhggrreeww</cp:lastModifiedBy>
  <dcterms:modified xsi:type="dcterms:W3CDTF">2022-02-25T10:15:00Z</dcterms:modified>
  <cp:revision>16</cp:revision>
  <dc:subject/>
  <dc:title/>
</cp:coreProperties>
</file>